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ПУБЛИКА БУРЯТИЯ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Р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ДЕПУТАТОВ</w:t>
      </w:r>
      <w:r>
        <w:rPr>
          <w:b/>
          <w:bCs/>
          <w:sz w:val="28"/>
          <w:szCs w:val="28"/>
        </w:rPr>
        <w:t xml:space="preserve">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ЕЛЬСКОЕ ПОСЕЛЕНИЕ «</w:t>
      </w:r>
      <w:r>
        <w:rPr>
          <w:b/>
          <w:sz w:val="28"/>
          <w:szCs w:val="28"/>
        </w:rPr>
        <w:t>ХАСУРТАЙС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671425, Республика Бурятия,                                                                                                            тел. факс (830148) </w:t>
      </w:r>
      <w:r>
        <w:rPr>
          <w:sz w:val="20"/>
          <w:szCs w:val="20"/>
        </w:rPr>
        <w:t>26-1-66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Хоринский район, с. Хасурта,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ул. Центральная, д. 108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ЕШЕНИЕ № 21  </w:t>
      </w:r>
    </w:p>
    <w:p>
      <w:pPr>
        <w:pStyle w:val="Normal"/>
        <w:jc w:val="right"/>
        <w:rPr/>
      </w:pPr>
      <w:r>
        <w:rPr/>
        <w:t>от «07» мая 2025 г.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сельское поселение «Хасуртайское» № 10 от 25 декабря 2024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сельское поселение «Хасуртайское»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«Хасуртайское» Совет депутатов </w:t>
      </w:r>
      <w:r>
        <w:rPr>
          <w:b/>
          <w:sz w:val="22"/>
          <w:szCs w:val="22"/>
        </w:rPr>
        <w:t>решает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567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Внести следующие изменения в решение Совета депутатов муниципальног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образования сельского поселения «Хасуртайское» </w:t>
      </w:r>
      <w:r>
        <w:rPr>
          <w:sz w:val="22"/>
          <w:szCs w:val="22"/>
          <w:lang w:val="ru-RU"/>
        </w:rPr>
        <w:t xml:space="preserve">№ 10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 xml:space="preserve"> декабря 20</w:t>
      </w:r>
      <w:r>
        <w:rPr>
          <w:sz w:val="22"/>
          <w:szCs w:val="22"/>
          <w:lang w:val="ru-RU"/>
        </w:rPr>
        <w:t>24</w:t>
      </w:r>
      <w:r>
        <w:rPr>
          <w:sz w:val="22"/>
          <w:szCs w:val="22"/>
        </w:rPr>
        <w:t xml:space="preserve"> года «О бюджете муниципального образования  сельского поселения «Хасуртайское» на 20</w:t>
      </w:r>
      <w:r>
        <w:rPr>
          <w:sz w:val="22"/>
          <w:szCs w:val="22"/>
          <w:lang w:val="ru-RU"/>
        </w:rPr>
        <w:t>25</w:t>
      </w:r>
      <w:r>
        <w:rPr>
          <w:sz w:val="22"/>
          <w:szCs w:val="22"/>
        </w:rPr>
        <w:t xml:space="preserve"> год и плановый период 202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и 202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годов»: </w:t>
      </w:r>
    </w:p>
    <w:p>
      <w:pPr>
        <w:pStyle w:val="TextBodyIndent"/>
        <w:spacing w:before="0" w:after="0"/>
        <w:ind w:left="0" w:firstLine="567"/>
        <w:rPr>
          <w:sz w:val="22"/>
          <w:szCs w:val="22"/>
          <w:lang w:val="ru-RU"/>
        </w:rPr>
      </w:pPr>
      <w:bookmarkStart w:id="0" w:name="Par19"/>
      <w:bookmarkEnd w:id="0"/>
      <w:r>
        <w:rPr>
          <w:b/>
          <w:sz w:val="22"/>
          <w:szCs w:val="22"/>
        </w:rPr>
        <w:t>Статья 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сновные характеристики местного бюджета на 2025 год изложить в следующей редакции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1. Утвердить основные характеристики местного бюджета на 2025 год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1) общий объем доходов в сумме 3 824,40000 тыс. рублей, в том числе безвозмездных поступлений в сумме 3 339,70000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2) общий объем расходов в 4 081,21407 тыс.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3) дефицит местного бюджета в сумме 256,81407 тыс. рублей.</w:t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2. Приложение 3 к решению Совета депутатов муниципального образования сельского поселения «Хасуртайское» № 10 от 25 декабря 2024 года «О бюджете муниципального образования сельского поселения «Хасуртайское» на 2025 год и плановый период 2026 и 2027 годов» изложить в редакции приложение 3 к настоящему решен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3. Приложение 5 к решению Совета депутатов муниципального образования сельского поселения «Хасуртайское» № 10 от 25 декабря 2024 года «О бюджете муниципального образования сельского поселения «Хасуртайское» на 2025 год и плановый период 2026 и 2027 годов» изложить в редакции приложение 5 к настоящему решен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4. Приложение 7 к решению Совета депутатов муниципального образования сельского поселения «Хасуртайское» № 10 от 25 декабря 2024 года «О бюджете муниципального образования сельского поселения «Хасуртайское» на 2025 год и плановый период 2026 и 2027 годов» изложить в редакции приложение 7 к настоящему решению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2"/>
          <w:szCs w:val="22"/>
        </w:rPr>
        <w:t>5. Приложение 9 к решению Совета депутатов муниципального образования сельского поселения «Хасуртайское» № 10 от 25 декабря 2024 года «О бюджете муниципального образования сельского поселения «Хасуртайское» на 2025 год и плановый период 2026 и 2027 годов» изложить в редакции приложение 9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е поселение «Хасуртайское»             </w:t>
        <w:tab/>
        <w:t xml:space="preserve">               </w:t>
        <w:tab/>
        <w:t xml:space="preserve">                       Иванова Л.В.</w:t>
      </w:r>
    </w:p>
    <w:p>
      <w:pPr>
        <w:pStyle w:val="Normal"/>
        <w:ind w:left="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rPr/>
      </w:pPr>
      <w:r>
        <w:rPr>
          <w:b/>
        </w:rPr>
        <w:t xml:space="preserve">МО СП «Хасуртайское»             </w:t>
        <w:tab/>
        <w:t xml:space="preserve">                                                                      Шевченко С.М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31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949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8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08:00Z</dcterms:created>
  <dc:creator>МО Баргузинский р-н</dc:creator>
  <dc:description/>
  <cp:keywords/>
  <dc:language>en-US</dc:language>
  <cp:lastModifiedBy>pc</cp:lastModifiedBy>
  <cp:lastPrinted>2024-12-18T13:09:00Z</cp:lastPrinted>
  <dcterms:modified xsi:type="dcterms:W3CDTF">2025-05-12T01:26:00Z</dcterms:modified>
  <cp:revision>27</cp:revision>
  <dc:subject/>
  <dc:title>СОВЕТ ДЕПУТАТОВ</dc:title>
</cp:coreProperties>
</file>