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20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</w:t>
      </w:r>
      <w:r>
        <w:rPr/>
        <w:t>от «07 »  мая  2025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8"/>
          <w:szCs w:val="18"/>
        </w:rPr>
      </w:pPr>
      <w:r>
        <w:rPr>
          <w:b/>
        </w:rPr>
        <w:tab/>
      </w:r>
      <w:r>
        <w:rPr/>
        <w:t xml:space="preserve">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сельское поселение «Хасуртайское» за 2024 год</w:t>
      </w:r>
    </w:p>
    <w:p>
      <w:pPr>
        <w:pStyle w:val="Normal"/>
        <w:autoSpaceDE w:val="false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. 264.2 Бюджетного Кодекса Российской Федерации и ст.37   Положения «О бюджетном процессе в муниципальном образовании «Хасуртайское», рассмотрев проект отчета об исполнении бюджета муниципального образования сельское поселение «Хасуртайское» за 2024 год Совет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сельское поселение «Хасуртайское» за 2024 год по доходам в сумме 3 751,92124 тыс. руб., по расходам в сумме 4 047,35335 тыс. руб., с превышением расходов над доходами (дефицит бюджета муниципального образования сельское поселение «Хасуртайское») в сумме 295,43211 тыс. руб., по следующим показателям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1.1 Налоговые и неналоговые доходы согласно приложению 1;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2 Объем безвозмездных поступлений согласно приложению 2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.3 Распределение бюджетных ассигнований по разделам, подразделам классификации расходов бюджета согласно приложению 3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4 Ведомственная структура расходов местного бюджета согласно приложению 4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1.5 Источники финансирования дефицита местного бюджета согласно   приложению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бнародованию путем размещения на информационных стендах муниципального образования сельское поселение «Хасуртайское»</w:t>
      </w:r>
      <w:r>
        <w:rPr>
          <w:spacing w:val="12"/>
          <w:sz w:val="28"/>
          <w:szCs w:val="28"/>
        </w:rPr>
        <w:t>.</w:t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ind w:firstLine="567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«Хасуртайское»                                   Иванова Л.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е поселение «Хасуртайское»     </w:t>
        <w:tab/>
        <w:t xml:space="preserve">               </w:t>
        <w:tab/>
        <w:t xml:space="preserve">        Шевченко С.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21:18:00Z</dcterms:created>
  <dc:creator>МО Баргузинский р-н</dc:creator>
  <dc:description/>
  <cp:keywords/>
  <dc:language>en-US</dc:language>
  <cp:lastModifiedBy>pc</cp:lastModifiedBy>
  <cp:lastPrinted>2025-03-04T14:59:00Z</cp:lastPrinted>
  <dcterms:modified xsi:type="dcterms:W3CDTF">2025-05-12T01:23:00Z</dcterms:modified>
  <cp:revision>36</cp:revision>
  <dc:subject/>
  <dc:title>СОВЕТ ДЕПУТАТОВ</dc:title>
</cp:coreProperties>
</file>